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320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50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354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361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705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552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431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083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427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192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698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861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987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060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520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