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955611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568130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