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72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075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83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27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5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835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86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363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06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74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7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4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7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