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078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580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471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950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815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103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581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170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328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319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125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412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696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702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244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65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438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