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3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07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964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02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61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683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77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559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66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5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20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27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0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14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356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