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101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781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835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2398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1476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1344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000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6588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4741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3528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60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792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0200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