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69991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67556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79447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56120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495271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15360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40290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87604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00886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09971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04934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99713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99858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31338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74607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97533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90312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