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633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6143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753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8512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8920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7319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6535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7117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0432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9592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5750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5063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5406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108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4620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