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056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643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559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755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923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322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667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253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78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479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387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849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978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