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418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661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873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456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4450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379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482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332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712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635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818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630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126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282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245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201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046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