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630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577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612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699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124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516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962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933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587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794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445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211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931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976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803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