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4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204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80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722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12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226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15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54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51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88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62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16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