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523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88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205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5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26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83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346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776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68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419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55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80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021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061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972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462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192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