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085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639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942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790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253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946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638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156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159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666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014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767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450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875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