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67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844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376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425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966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266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221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591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763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607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329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950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