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335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942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770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129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033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529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39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457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687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068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720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773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31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184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110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313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40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