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59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1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418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8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24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37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572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69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05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46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0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91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815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81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