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51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369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522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801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578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8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170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293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353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51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19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15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8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