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154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181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463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565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895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2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285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290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25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867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33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496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24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872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368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571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20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