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5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279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211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888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294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69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943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540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86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912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38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43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902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1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869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