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390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991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907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767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359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776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497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687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768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328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109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553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097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