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83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43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8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73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32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61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78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57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06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06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18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7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3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4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5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31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4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