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116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622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92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858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933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916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227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411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091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7205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456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126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212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942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872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