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4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50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515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61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997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9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98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518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828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916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46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4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65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