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85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818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23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43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08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77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11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5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71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27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81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61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40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36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99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5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