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279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538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335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912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11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330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795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076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927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952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578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856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432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497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234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