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78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330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418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94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61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988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655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508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996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751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650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862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670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