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139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29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1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0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82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984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93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940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76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74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26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4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325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997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73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6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910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