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6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249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193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852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236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67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443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01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534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03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50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369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499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823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