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04870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80977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81838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78303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19653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21527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54200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06711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33719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83187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53079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37268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44599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