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59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9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81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4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17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9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68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5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32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89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6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7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87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0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89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11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765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