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586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271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794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419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909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299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977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074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683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01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477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617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531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811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897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