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922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917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195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883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862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839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06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431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069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78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223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359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04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