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812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197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900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449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281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182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012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260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061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981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021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144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882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508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104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87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582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