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624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460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614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106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217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500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147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976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540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255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390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982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268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478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109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