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17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51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364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664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377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458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271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20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197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252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1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26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70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