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776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183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340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879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118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749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581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878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023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157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413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013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143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179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826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688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443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