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282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338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728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384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207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253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410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221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27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534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972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441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033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576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613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