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498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910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221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725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1031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968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988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801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735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962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493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960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003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