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0702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9479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6506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5666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352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2045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5346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0228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7060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6511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249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184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7634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8310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1711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9239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8559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