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823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9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7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250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921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99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710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02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570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58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884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133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112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656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756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