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774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538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23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613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94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25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72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67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58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365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4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795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596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