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843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06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280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486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712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122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510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113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723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477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870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12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37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77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287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898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817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