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988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275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056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360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76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112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708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24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772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666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264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514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452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901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937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