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734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054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0494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282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7605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760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758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009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799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873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518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967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4179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