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140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84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081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414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651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62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95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01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391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18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49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31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58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2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08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68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24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