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59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626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550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584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550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554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10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352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81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428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178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172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44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696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03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