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264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740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863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01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283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367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899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285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258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722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92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923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295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