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19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98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7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4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44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79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314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28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24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93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3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67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25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11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723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91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02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