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14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853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672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309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997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241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905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636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627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321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672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416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658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350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70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